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988561493"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754942037"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