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22431020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44230767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075992984"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14723859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