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8601193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448843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7965494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62877941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