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0085064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2261477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