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893345207"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954080950"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263631964"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588612466"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702467345"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824859238"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695081311"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534858663"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842118679"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214256782"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