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2381375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80725730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5721376"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